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Výměna oken na přístavbě a spojovacím krčku ZŠ Komenského č.p. 11 v Ústí nad Orlicí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845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88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  <w:tr>
        <w:trPr>
          <w:trHeight w:val="71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Výměna oken na přístavbě a spojovacím krčku ZŠ Komenského č.p. 11 v Ústí nad Orlicí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aps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5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845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  <w:tr>
        <w:trPr>
          <w:trHeight w:val="688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Výše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  <w:tr>
        <w:trPr>
          <w:trHeight w:val="712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808080"/>
                <w:sz w:val="24"/>
              </w:rPr>
            </w:pPr>
            <w:r>
              <w:rPr>
                <w:rFonts w:cs="Arial" w:ascii="Arial" w:hAnsi="Arial"/>
                <w:bCs/>
                <w:color w:val="808080"/>
                <w:sz w:val="24"/>
              </w:rPr>
              <w:t>Nabídková cena celkem vč.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Cs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Cs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4-01T06:16:00Z</dcterms:modified>
  <cp:revision>1</cp:revision>
  <dc:subject/>
  <dc:title/>
</cp:coreProperties>
</file>